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723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</w:t>
      </w:r>
      <w:bookmarkStart w:id="0" w:name="_Hlk211329416"/>
      <w:r>
        <w:rPr>
          <w:b/>
          <w:sz w:val="28"/>
          <w:szCs w:val="28"/>
          <w:lang w:val="uk-UA"/>
        </w:rPr>
        <w:t xml:space="preserve">рішення виконавчого комітету Тростянецької міської ради від 26.06.2024 № 458 </w:t>
      </w:r>
      <w:bookmarkEnd w:id="0"/>
      <w:r>
        <w:rPr>
          <w:b/>
          <w:sz w:val="28"/>
          <w:szCs w:val="28"/>
          <w:lang w:val="uk-UA"/>
        </w:rPr>
        <w:t>«Про затвердження тимчасових розкладів руху автобусів на міських маршрутах загального користування № 1-6, 8, 9, 11 на період воєнного стан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порядкування перевезень пасажирів на міських автобусних маршрутах загального користування, що працюють у звичайному режимі руху, раціонального використання коштів бюджету Тростянецької міської територіальної громади, </w:t>
      </w:r>
      <w:bookmarkStart w:id="1" w:name="_Hlk211329512"/>
      <w:r>
        <w:rPr>
          <w:sz w:val="28"/>
          <w:szCs w:val="28"/>
          <w:lang w:val="uk-UA"/>
        </w:rPr>
        <w:t xml:space="preserve">враховуючи рішення виконавчого комітету Тростянецької міської ради від 09.10.2025 № 714 «Про запровадження руху автобусів на міських маршрутах загального користування по вул. Л. Татаренка у м. Тростянець», </w:t>
      </w:r>
      <w:bookmarkEnd w:id="1"/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автомобільний транспорт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нести зміни до рішення виконавчого комітету Тростянецької міської ради від 26.06.2024 № 458 «Про затвердження тимчасових розкладів руху автобусів на міських маршрутах загального користування № 1-6, 8, 9, 11 на період воєнного стану», виклавши додатки 2–8 у новій редакції,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 іншій частині рішення виконавчого комітету Тростянецької міської ради від 26.06.2024 № 458 «Про затвердження тимчасових розкладів руху автобусів на міських маршрутах загального користування № 1-6, 8, 9, 11 на період воєнного стану» залишити без змін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інформаційної діяльності та взаємодії з громадськістю апарату Тростянецької міської ради, відділу інформаційних технологій апарату Тростянецької міської ради оприлюднити дане рішення на офіційному вебсайті міськ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2-08-02T09:11:00Z</cp:lastPrinted>
  <dcterms:modified xsi:type="dcterms:W3CDTF">2025-10-16T05:47:00Z</dcterms:modified>
  <cp:revision>82</cp:revision>
  <dc:subject/>
  <dc:title> </dc:title>
</cp:coreProperties>
</file>